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8">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60">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3">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21</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RZ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21</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RZ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61">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3 / MARZ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COMPARACIÓN DEL COSTO DE PRODUCCIÓN ENTRE PAÍSE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The ICAC Recorder (Volumen XXXII, número 1 - Marzo 014) del CCIA publicado con fecha 20-03-14</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pPr>
      <w:r>
        <w:rPr>
          <w:rFonts w:cs="Arial" w:ascii="Arial" w:hAnsi="Arial"/>
          <w:sz w:val="22"/>
          <w:szCs w:val="22"/>
        </w:rPr>
        <w:t xml:space="preserve">En el número del </w:t>
      </w:r>
      <w:r>
        <w:rPr>
          <w:rFonts w:cs="Arial" w:ascii="Arial" w:hAnsi="Arial"/>
          <w:i/>
          <w:iCs/>
          <w:sz w:val="22"/>
          <w:szCs w:val="22"/>
        </w:rPr>
        <w:t xml:space="preserve">ICAC RECORDER </w:t>
      </w:r>
      <w:r>
        <w:rPr>
          <w:rFonts w:cs="Arial" w:ascii="Arial" w:hAnsi="Arial"/>
          <w:sz w:val="22"/>
          <w:szCs w:val="22"/>
        </w:rPr>
        <w:t xml:space="preserve">de diciembre de 2013 se publicó un artículo pormenorizado titulado “Tendencias a largo plazo del costo de producción del algodón”. El artículo trata exclusivamente de los promedios mundiales del costo de diversos insumos y los cambios a largo plazo. Como fuente de información se utilizó la publicación del CCIA titulada </w:t>
      </w:r>
      <w:r>
        <w:rPr>
          <w:rFonts w:cs="Arial" w:ascii="Arial" w:hAnsi="Arial"/>
          <w:i/>
          <w:iCs/>
          <w:sz w:val="22"/>
          <w:szCs w:val="22"/>
        </w:rPr>
        <w:t xml:space="preserve">Costo de producción de la fibra de algodón </w:t>
      </w:r>
      <w:r>
        <w:rPr>
          <w:rFonts w:cs="Arial" w:ascii="Arial" w:hAnsi="Arial"/>
          <w:sz w:val="22"/>
          <w:szCs w:val="22"/>
        </w:rPr>
        <w:t>de septiembre de 2013, que contiene datos sobre la temporada de producción algodonera 2012/13. En el artículo se examinan también los insumos y las operaciones que se usaban para computar el costo neto de producción de algodón a nivel promedio mundial, para determinar las tendencias generales. Se calculó asimismo el costo de producción de un kilogramo de algodón en rama y el costo neto de producción de un kilogramo de fibra, es decir, el costo total menos el arriendo de la tierra y el valor de la semilla comercial (la semilla después de desmotada). Se excluye el arriendo de la tierra del costo por kilogramo de fibra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la encuesta participaron treinta y dos países: Argentina, Australia, Bangladesh, Brasil, Bulgaria, Camerún, Chad, China, Colombia, Egipto, Etiopía, Grecia, India, Irán, Israel, Kazajstán, Kenia, Mali, Mozambique, Myanmar, Pakistán, Filipinas, Senegal, Sudáfrica, España, Sudán, Tanzania, Tailandia, Turquía, Uganda, Estados Unidos y Zimbabue. El promedio del costo de producción neto mundial sobre la base de los 32 países participantes resultó ser de US$1,50 el kilogramo, un aumento de 28 centavos respecto del costo neto de producción promedio registrado en 2009/10 (la encuesta se realiza cada tres años). El alza del 23% en el costo de producción durante el presente trienio fue superior al aumento que se observó entre 2006/07 y 2009/10. El presente artículo trata del costo de producción por país y de las comparaciones entre países del costo de producción de diversos insumos, la cosecha y el desmo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sto de producción del algodón en ram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El costo de producción del algodón en rama incluye las operaciones previas a la siembra, la siembra, el desarrollo del cultivo y la cosecha. En el artículo del </w:t>
      </w:r>
      <w:r>
        <w:rPr>
          <w:rFonts w:cs="Arial" w:ascii="Arial" w:hAnsi="Arial"/>
          <w:i/>
          <w:iCs/>
          <w:sz w:val="22"/>
          <w:szCs w:val="22"/>
        </w:rPr>
        <w:t xml:space="preserve">ICAC RECORDER </w:t>
      </w:r>
      <w:r>
        <w:rPr>
          <w:rFonts w:cs="Arial" w:ascii="Arial" w:hAnsi="Arial"/>
          <w:sz w:val="22"/>
          <w:szCs w:val="22"/>
        </w:rPr>
        <w:t>de diciembre de 2013 también se ofrecen más detalles sobre las categorías que se señalan anteriormente. Países como Bulgaria y Tailandia, donde se cultiva algodón en solo unos miles de hectáreas, no se incluyen en las comparaciones entre países. Resulta extremadamente costoso producir algodón en esos países, por lo que no han podido ampliar la superficie dedicada a la producción algodonera. Otros países (Israel, Filipinas y Sudáfrica) cuya superficie algodonera fue inferior a 10.000 hectáreas en 2012/13, también se excluyeron de las comparaciones.</w:t>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l costo promedio de la producción mundial de algodón en rama se elevó de US$ 0,43/kg en 2009/10 a US$ 0,52/kg en 2012/13. El costo se calculó partiendo del supuesto de que los productores cultivan sus propias tierras y no tienen que pagar por el arriendo de las mismas. Algunos países ni siquiera cuentan con mercados para el arriendo de tierras, y 14 de los 32 países participantes en la encuesta no reportaron esa actividad. En el caso de aquellos países que sí la reportaron, el valor de la tierra arrendada se restó del costo total a fin de calcular el costo por kilogramo de algodón en rama. En la mayoría de los países productores de algodón no hay desmotado por encargo, de modo que el interés de la comunidad agrícola recae sobre el precio del algodón en rama y no sobre el de la fibra de algodón que, en esos países, es propiedad de los desmotadores. Las comparaciones entre países arrojaron que donde resultó más costosa la producción de algodón en rama fue en los dos países europeos productores de algodón, Grecia y España. El costo de producción de algodón en rama en Grecia y España fue de 92% y 70% superior, respectivamente, al costo promedio de la producción de algodón en rama en el mundo. En Colombia, el costo de producción del algodón en rama también resultó muy elevado: US$ 0,80/kg, equivalente al 158% del promedio mundial. El costo de producción del algodón en rama es también superior al costo promedio mundial en Chad, China, Mali, Senegal, el Gran Valle del Rift de Kenia y en todo el territorio de Turquí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costo de producción del algodón en rama osciló entre 39 y 51 centavos para las diferentes regiones de India. De entre ellas, las cultivadas en condiciones de secano resultaron más costosas que en las regiones irrigadas debido a que los rendimientos por hectárea en las primeras eran más bajos. En Irán los rendimientos no han aumentado en más de 15 años, y en Sudán han permanecido esencialmente inalterados durante tres décadas, pero el costo de producción sigue siendo inferior al promedio mundial. La razón parecería ser que se ha dejado de producir algodón en las zonas donde el costo de producción es muy alto. Si bien no fue posible precisar el costo de producción del algodón en rama en algunos otros países, incluido Estados Unidos, el costo de producción de un kilogramo de algodón en rama en Pakistán es el más bajo de entre los cinco principales países productores. El costo de producción de algodón en rama en Brasil fue de US$ 0,37- 0,38/kilogramo. Algunos países productores más pequeños tienen un costo de producción de algodón en rama inferior al promedi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1761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4" r="-10" b="-14"/>
                    <a:stretch>
                      <a:fillRect/>
                    </a:stretch>
                  </pic:blipFill>
                  <pic:spPr bwMode="auto">
                    <a:xfrm>
                      <a:off x="0" y="0"/>
                      <a:ext cx="2808605" cy="21761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sto de producción de la fib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113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4" r="-10" b="-14"/>
                    <a:stretch>
                      <a:fillRect/>
                    </a:stretch>
                  </pic:blipFill>
                  <pic:spPr bwMode="auto">
                    <a:xfrm>
                      <a:off x="0" y="0"/>
                      <a:ext cx="2808605" cy="211328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orcentaje en el aumento del costo de producción de un kilogramo de algodón en rama y el costo de producción de fibra entre 2009/10 y 2012/13 fueron casi iguales, y las pequeñas diferencias en los costos medidos se debieron quizás a errores de medición, sobre todo por la falta de datos acerca del costo del desmotado en algunos países. El costo de producción de la fibra se muestra en los siguientes cuadros. Colombia es el país donde el costo de producción de fibra es mayor, casi el doble del costo de producción promedio a nivel mundial: $1,50/kg. Colombia solía cultivar algodón en más de 200.000 hectáreas, pero la superficie algodonera no ha sobrepasado las 100.000 hectáreas desde la temporada de 1992/93. Aunque Colombia ha venido cultivando algodón biotec en escala comercial desde 2003/04, la superficie sembrada de algodón no se ha recuperado. Lamentablemente, de entre todos los países que han comercializado el algodón biotec, Colombia es el país donde la cuota tecnológica pagada por el algodón biotec es alta. El rendimiento promedio nacional ha aumentado, ya que por razones puramente económicas, se ha dejado de producir algodón en las zonas de pobre rendimiento. El costo de producción del algodón también superó el promedio mundial en Australia (irrigado), China, Irán, Kenia (valle del Rift), Senegal, Turquía (regiones del Mediterráneo y del Egeo), Estados Unidos y Zimbabue; en Camerún el costo de producción fue justamente igual al promedio del costo de producción mundial de fibra.</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5553075" cy="62141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7" t="-6" r="-7" b="-6"/>
                    <a:stretch>
                      <a:fillRect/>
                    </a:stretch>
                  </pic:blipFill>
                  <pic:spPr bwMode="auto">
                    <a:xfrm>
                      <a:off x="0" y="0"/>
                      <a:ext cx="5553075" cy="6214110"/>
                    </a:xfrm>
                    <a:prstGeom prst="rect">
                      <a:avLst/>
                    </a:prstGeom>
                  </pic:spPr>
                </pic:pic>
              </a:graphicData>
            </a:graphic>
          </wp:inline>
        </w:drawing>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center"/>
        <w:rPr>
          <w:rFonts w:ascii="Arial" w:hAnsi="Arial" w:cs="Arial"/>
          <w:b/>
          <w:b/>
          <w:sz w:val="22"/>
          <w:szCs w:val="22"/>
        </w:rPr>
      </w:pPr>
      <w:r>
        <w:rPr>
          <w:rFonts w:cs="Arial" w:ascii="Arial" w:hAnsi="Arial"/>
          <w:b/>
          <w:sz w:val="22"/>
          <w:szCs w:val="22"/>
        </w:rPr>
        <w:t>Cuadro: Costo de producción de un kilogramo de algodón en rama y fibra de algodón</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l costo de producción del algodón estuvo por debajo del promedio mundial en 19 regiones o países, siendo los más bajos los de Myanmar, Uganda, Kazajstán, Brasil (nordeste) y Etiopía (menos de US$ 0,65/kg de fibra). Entre los mayores países productores de algodón, el costo de producción estuvo por debajo del promedio mundial en la región costera del sur de Estados Unidos (US5), la producción de secano en Australia (AU2), el sudeste de Anatolia en Turquía (TR1), y la provincia del Punjab en Pakistán (PK1). Las razones del costo tan bajo de producción de la fibra en esos países o regiones fueron las siguientes: mayores rendimientos (Estados Unidos), costos generales inferiores (Australia y Turquía), y una razón rendimiento a costo relativamente superior en Pakistá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427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0" t="-14" r="-10" b="-14"/>
                    <a:stretch>
                      <a:fillRect/>
                    </a:stretch>
                  </pic:blipFill>
                  <pic:spPr bwMode="auto">
                    <a:xfrm>
                      <a:off x="0" y="0"/>
                      <a:ext cx="2808605" cy="20427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sto de insum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Los datos relativos al costo de los insumos de 15 países representativos de diversas regiones y niveles de producción se compararon entre sí; estos países son Argentina (Chaco, secano, hilera estrecha), Australia (riego, </w:t>
      </w:r>
      <w:r>
        <w:rPr>
          <w:rFonts w:cs="Arial" w:ascii="Arial" w:hAnsi="Arial"/>
          <w:i/>
          <w:iCs/>
          <w:sz w:val="22"/>
          <w:szCs w:val="22"/>
        </w:rPr>
        <w:t>Upland</w:t>
      </w:r>
      <w:r>
        <w:rPr>
          <w:rFonts w:cs="Arial" w:ascii="Arial" w:hAnsi="Arial"/>
          <w:sz w:val="22"/>
          <w:szCs w:val="22"/>
        </w:rPr>
        <w:t>), China (promedio nacional), Colombia (región costera), Egipto, Grecia, India (norte, riego; central, riego; central, secano), Kazajstán, Mali, Pakistán (Punjab), Tanzania (región oriental), Turquía (sudeste de Anatolia), Estados Unidos. (Promedio nacional) y Zimbab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Arriendo de la tierra: </w:t>
      </w:r>
      <w:r>
        <w:rPr>
          <w:rFonts w:cs="Arial" w:ascii="Arial" w:hAnsi="Arial"/>
          <w:sz w:val="22"/>
          <w:szCs w:val="22"/>
        </w:rPr>
        <w:t>Como se dijo con anterioridad, el arriendo de la tierra no se incluyó en el costo total de producción del algodón en rama ni en el de la fibra, pero en algunos países el costo del arriendo de la tierra es uno de los rubros más significativos que afectan la producción algodonera. Además, incluir el costo del arriendo de la tierra en el costo de producción pudiera hacer que las comparaciones resultaran poco confiables porque hay muchos países donde no se dispone de datos pertinentes. Los países donde más costoso resulta el arriendo de la tierra para la producción de algodón son China, Egipto, Grecia y Turquía. No hay datos disponibles de España, pero el costo del arriendo de la tierra debe ser muy parecido al que predomina en Grecia. Algunos países simplemente no cuentan con un sistema de arriendo de la tierra por lo que ni siquiera es posible obtener el costo de oportunidad correspondiente. Ese costo de arrendar tierras para el cultivo del algodón depende de la disponibilidad de tierras cultivables, la rentabilidad comparativa de los cultivos competidores, y el valor del produc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Semilla para la siembra:</w:t>
      </w:r>
      <w:r>
        <w:rPr>
          <w:rFonts w:cs="Arial" w:ascii="Arial" w:hAnsi="Arial"/>
          <w:bCs/>
          <w:sz w:val="22"/>
          <w:szCs w:val="22"/>
        </w:rPr>
        <w:t xml:space="preserve"> </w:t>
      </w:r>
      <w:r>
        <w:rPr>
          <w:rFonts w:cs="Arial" w:ascii="Arial" w:hAnsi="Arial"/>
          <w:sz w:val="22"/>
          <w:szCs w:val="22"/>
        </w:rPr>
        <w:t>La semilla para la siembra es un insumo fundamental y su precio varía principalmente en función de la cantidad y la calidad de la semilla de que se trate, los tratamientos aplicados, la variedad y si es portadora o no de un gen biotec. La producción de semilla híbrida es costosa, de modo que para hacer más eficiente el uso de la semilla, ésta se siembra en pequeñas cantidades por hectárea, y mayormente a mano. La cantidad de semilla que se emplea para sembrar una hectárea de algodón puede variar desde un mínimo de un kilogramo en el caso de los híbridos, hasta un máximo de 60-70 kg/hectárea. Se requiere mayor cantidad de semilla por hectárea en los países donde la tasa de germinación es baja o la calidad de los suelos es pobre, sobre todo en lugares donde la temperatura o la humedad del suelo no son óptimas en el momento de la siembra. Los tratamientos de la semilla pueden incluir la aplicación de fungicidas después del desborrado y la aplicación de insecticidas contra los insectos chupadores de principios de la temporada. La semilla de mayor calidad, las variedades más nuevas o de mayor rendimiento, y las que son portadoras de genes biotec, hacen que aumenten el costo de la semilla. Los datos demuestran que el costo de la semilla para la siembra, portadora de genes biotec, es mayor en Colombia debido a que no se produce ese tipo de semilla en el país y normalmente se importa de Estados Unidos. El costo de la semilla de siembra es más alto en Estados Unidos porque la cuota tecnológica es también muy alta. La semilla de siembra tiene un costo de cerca de US$125 -150/ha en Australia (con irrigación), Brasil (Cerrado), Grecia y España; en China, el  costo de la semilla para la siembra por hectárea es US$ 193/ha. La semilla para la siembra cuesta menos en India porque la cuota tecnológica la fija el gobierno. Los genes biotec son gratuitos en Pakistán, de modo que el costo de la semilla para la siembra es de sólo US$39/ha. En muchos países africanos, sobre todo en el África occidental, la semilla para la siembra se distribuye completamente gratis o a un costo de menos de US$5/ha. Los bajos costos en los países de África oriental y meridional son resultado del menor valor que se le atribuye a la semilla para la siembra y la ausencia total de tratamiento de la semil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Deshierbado: </w:t>
      </w:r>
      <w:r>
        <w:rPr>
          <w:rFonts w:cs="Arial" w:ascii="Arial" w:hAnsi="Arial"/>
          <w:sz w:val="22"/>
          <w:szCs w:val="22"/>
        </w:rPr>
        <w:t>El costo del deshierbado incluye el costo del entresacado (que a menudo también elimina las malezas), el deshierbado mecánico, el azadoneo (para mayor conservación del agua y/o aireación) y herbicidas (incluidas las aplicaciones). El costo del control de las malezas está aumentando en todo el mundo debido al encarecimiento de las operaciones de campo y porque los productores están haciendo mayor énfasis sobre su control para aumentar los rendimi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12415" cy="20110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0" t="-14" r="-10" b="-14"/>
                    <a:stretch>
                      <a:fillRect/>
                    </a:stretch>
                  </pic:blipFill>
                  <pic:spPr bwMode="auto">
                    <a:xfrm>
                      <a:off x="0" y="0"/>
                      <a:ext cx="2812415" cy="20110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t>El costo del control de las malezas por kilogramo de fibra producida es más alto en Mali (por la alta prioridad asignada a esa actividad), seguido de China (por el creciente costo de la mano de obra y por la falta de uso del algodón biotec tolerante a los herbicidas). En Estados Unidos, el costo del control de malezas no se calcula por separado, sino que se estima ese costo en el 50% de lo que se gasta en el costo de los insecticidas, y el costo de aplicación queda cubierto bajo el rubro de combustibles, lubricantes y mano de obra contratada. El costo del deshierbado necesario para producir un kilogramo de fibra es alto en China y Turquía debido al elevado costo de la mano de obra y los altos costos de operación. El costo del control de malezas en Australia es muy bajo gracias a sus altos rendimientos. El costo del control de malezas en India osciló entre US$ 0,21y US$ 0,25/kg de fibra en las tres regiones productora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Fertilizantes: </w:t>
      </w:r>
      <w:r>
        <w:rPr>
          <w:rFonts w:cs="Arial" w:ascii="Arial" w:hAnsi="Arial"/>
          <w:sz w:val="22"/>
          <w:szCs w:val="22"/>
        </w:rPr>
        <w:t>Los suplementos de nutrientes son necesarios en casi todos los sistemas de producción de algodón. Sin embargo, los experimentos con nutrientes no han proporcionado ningún apoyo claro y ha sido incontrovertido a favor de los fertilizantes en Argentina, país que quizás sea la única excepción en el mundo. En Bangladesh el algodón se siembra en unas 50.000 hectáreas, pero no se utilizan los fertilizantes de modo generalizado ya que se siembra en tierras accidentadas de gran superficie donde la aplicación de fertilizantes es imposible. Además, el algodón se cultiva en una rotación multianual de cultivos que requiere sólo pequeñas cantidades de suplementos nutri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Argentina, la aplicación de los fertilizantes es factible, pero el sistema de rotación de cultivos en el que se produce el algodón a largo plazo no ha logrado proporcionar resultados inequívocos. Por esa razón, en el cuadro siguiente no se muestra ninguna cifra para el costo de fertilizantes por kilogramo de fibra producido. La razón por la que los costos en Tanzania son más bajos, como regla general, es debido a que los productores no están en condiciones de pagar dosis superiores de fertilizantes. Por otra parte, la necesidad reducida de aplicación de fertilizantes en Kazajstán, India, Pakistán y Turquía parecería ser resultado de un uso optimizado de fertilizantes de modo que cualquier cantidad adicional probablemente no tendría ningún impacto significativo sobre los rendimientos del algodón. El costo de los fertilizantes es más alto en Grecia, Mali y Colombia (región costera) debido al alto costo de los insumos y la ausencia de aumentos en los rendimientos en muchos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Insecticidas:</w:t>
      </w:r>
      <w:r>
        <w:rPr>
          <w:rFonts w:cs="Arial" w:ascii="Arial" w:hAnsi="Arial"/>
          <w:bCs/>
          <w:sz w:val="22"/>
          <w:szCs w:val="22"/>
        </w:rPr>
        <w:t xml:space="preserve"> </w:t>
      </w:r>
      <w:r>
        <w:rPr>
          <w:rFonts w:cs="Arial" w:ascii="Arial" w:hAnsi="Arial"/>
          <w:sz w:val="22"/>
          <w:szCs w:val="22"/>
        </w:rPr>
        <w:t xml:space="preserve">El costo de los insecticidas por kilogramo de fibra producido es mayor en la región central de India donde se cultiva el algodón en condiciones de secano (IN3). Aunque el gasto total por concepto de insecticidas para producir una hectárea de algodón es mayor que en las otras dos regiones del país (norte-irrigada y central-irrigada, IN1 y IN2), el costo por unidad de producción es mayor en la región central de India, donde se cultiva el algodón en secano, ya que los rendimientos son inferiores en un 40% o un 45%. Tanto en Brasil como en Colombia, se cultiva algodón biotec resistente a los insectos, pero el costo de los insecticidas por kilogramo de fibra producida es alto en ambos países puesto que se ven obligados a aplicar cantidades superiores de insecticida para controlar el picudo de la cápsula. Informes recientes acerca de la aparición de </w:t>
      </w:r>
      <w:r>
        <w:rPr>
          <w:rFonts w:cs="Arial" w:ascii="Arial" w:hAnsi="Arial"/>
          <w:i/>
          <w:iCs/>
          <w:sz w:val="22"/>
          <w:szCs w:val="22"/>
        </w:rPr>
        <w:t xml:space="preserve">H. armigera </w:t>
      </w:r>
      <w:r>
        <w:rPr>
          <w:rFonts w:cs="Arial" w:ascii="Arial" w:hAnsi="Arial"/>
          <w:sz w:val="22"/>
          <w:szCs w:val="22"/>
        </w:rPr>
        <w:t>en el algodón en Brasil pudiera aumentar aún más el gasto por concepto de insecticidas. Entre los países que aparecen en el siguiente cuadro queda claro que Kazajstán sufre los menores daños por plagas y requiere la menor inversión en insecticidas. Los costos en Mali y en Estados Unidos están casi al mismo nivel del costo promedio que se paga en el mundo por los insecticidas, es decir, US$ 0,16 por kilogramo de fibra. El costo de los insecticidas por unidad de fibra producida es inferior en Australia gracias a que tiene menos necesidad de controlar plagas secundarias. Sin embargo, en Estados Unidos, las plagas secundarias van en aumento en el algodón biotec. En la región algodonera centro-sur del país se precisa hacer 4-5 aplicaciones para combatir la chinche Lygus. Según el informe anual publicado sobre pérdidas ocasionadas por los insectos, la chinche Lygus se ha convertido en la plaga número uno en Estados Unidos y en 2011/12 causó pérdidas de rendimiento de 1,03%, en comparación con el 2% atribuible a todos los demás artrópodos. Las pérdidas debidas a la chinche Lygus ocuparon de nuevo la cúspide en la temporada de 2012/13, es decir, el 0,7% del total de pérdidas de 2,04% (34% de los daños totales causados por artrópodos en 2012/13). También es importante tener presente que algunos países incluyen el costo de la cuota tecnológica como parte del costo de la semilla para la siem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Cosecha y recolección: </w:t>
      </w:r>
      <w:r>
        <w:rPr>
          <w:rFonts w:cs="Arial" w:ascii="Arial" w:hAnsi="Arial"/>
          <w:sz w:val="22"/>
          <w:szCs w:val="22"/>
        </w:rPr>
        <w:t>El costo promedio mundial de recolección de la fibra fue de US$ 0,23/kg. Existe una marcada variabilidad entre los 15 países cuyo costo de recolección se analiza como componente del costo de producción de un kilogramo de fibra. Las diferencias se producen como resultado del costo de la mano de obra que requieren los dos tipos de recogida, es decir, manual y mecanizada. En Egipto, la recogida se hace manualmente, con un cuidado extremo a fin de evitar la contaminación con materia orgánica en los campos. Esa práctica eleva los costos a casi el triple del promedio mundial. El costo de recogida va en aumento en India debido a la escasez de mano de obra. En China y Colombia resulta extremadamente alto por los continuos aumentos del costo de la mano de obra. El costo de recogida se ha reducido en Turquía y Argentina gracias a la incorporación masiva de la cosecha mecanizada. En la mayoría de los casos, los principales motivos en el cambio hacia la cosecha mecanizada son la escasez de mano de obra y/o el alto costo de la mano de obra disponible. No se cuenta con datos acerca del costo de la mano de obra en Estados Unidos dado que se considera como parte de los costos económicos o fijos y se asientan bajo el rubro de combustibles y lubricantes, etc.</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Desmotado:</w:t>
      </w:r>
      <w:r>
        <w:rPr>
          <w:rFonts w:cs="Arial" w:ascii="Arial" w:hAnsi="Arial"/>
          <w:bCs/>
          <w:sz w:val="22"/>
          <w:szCs w:val="22"/>
        </w:rPr>
        <w:t xml:space="preserve"> </w:t>
      </w:r>
      <w:r>
        <w:rPr>
          <w:rFonts w:cs="Arial" w:ascii="Arial" w:hAnsi="Arial"/>
          <w:sz w:val="22"/>
          <w:szCs w:val="22"/>
        </w:rPr>
        <w:t>Una de las operaciones que más afecta el costo de producción de la fibra es el sistema de desmotado, es decir, el desmotado por encargo frente al sin encargar. En el caso de Australia, Brasil y Estados Unidos, el desmotado por encargo refleja el verdadero costo de esa operación. Los datos acerca del costo del desmotado en los países que no emplean el desmotado por encargo pudieran no tomar en consideración las posibles fuentes de ingresos por la compra del algodón en rama, y después del desmotado vender la fibra y la semilla por su cuenta. El costo del desmotado en sí, es más alto en Colombia, seguida de Argentina, Mali y Zimbabue. Entre los principales países productores de algodón, el costo del desmotado es más bajo en Brasil, China, Pakistán y Turquía, donde no supera los US$ 0,15/kg de fibra produci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23210" cy="19634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0" t="-14" r="-10" b="-14"/>
                    <a:stretch>
                      <a:fillRect/>
                    </a:stretch>
                  </pic:blipFill>
                  <pic:spPr bwMode="auto">
                    <a:xfrm>
                      <a:off x="0" y="0"/>
                      <a:ext cx="2823210" cy="1963420"/>
                    </a:xfrm>
                    <a:prstGeom prst="rect">
                      <a:avLst/>
                    </a:prstGeom>
                  </pic:spPr>
                </pic:pic>
              </a:graphicData>
            </a:graphic>
          </wp:inline>
        </w:drawing>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Marz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1"/>
          <w:szCs w:val="21"/>
        </w:rPr>
      </w:pPr>
      <w:r>
        <w:rPr>
          <w:rFonts w:cs="Arial" w:ascii="Arial" w:hAnsi="Arial"/>
          <w:sz w:val="21"/>
          <w:szCs w:val="21"/>
        </w:rPr>
        <w:t>Antes de ingresar a la última década del mes de marzo, vastos sectores de la zona agrícola del NEA ya habían logrado las lluvias normales o incluso superado las estadísticas. Luego de una mejora en las condiciones meteorológicas  donde el ambiente se mantuvo igualmente muy húmedo, el mal tiempo reapareció en la última parte del mes para configurar un escenario que resultó nuevamente sobrado en la oferta de agua, con mayor impacto en zonas del este, disminuyendo hacia el domo central. En resumen los cultivares que aún necesitaban algo de agua para cerrar su ciclo la tuvieron sin restricciones. Andando ya el tiempo de cosecha, podemos concluir que el desarrollo de esta campaña ha tenido un clima muy benigno, fundamentalmente en la oferta de agua y aún a pesar de las rigurosas temperaturas que se sufrieron en la última parte de diciembre y la primera de enero. En este punto el NEA tuvo una diferencia importante respecto de la región pampeana, ya que en la primera década de enero, el intenso calor fue mitigado por algunos oportunos eventos pluviales de generoso volume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uando analizamos en general la performance pluvial del norte del país, la misma fue muy favorable. Como dijimos el NEA tuvo aportes muy generosos, observándose mejoras muy esperadas en el centro norte de la Mesopotamia y en la provincia de Formosa. Sobre el NOA, naturalmente las lluvias comenzaron a replegarse y se presenta una clara disminución respecto de lo ocurrido en el NEA, pero en principio la franja agrícola principal de Salta parece haber recibido lluvias adecuada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l revisar las lluvias comparadas con los valores estadísticos, el mes de marzo terminó con un predominio de precipitaciones por encima de los valores normales en la zona este del norte del país, situación que se normaliza hacia el oeste hasta incluso presentar valores escasos en el sur del NO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n cuanto al comportamiento térmico, el último tramo del verano y el comienzo del otoño, mantuvo una tendencia térmica desde los valores normales hacia abajo. Incluso hubo una irrupción de aire frío destacada el sábado 22, que si bien no llegó con intensidad al NEA, basto para sostener un patrón térmico poco exigente en el cambio de estación.</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drawing>
          <wp:inline distT="0" distB="0" distL="0" distR="0">
            <wp:extent cx="2889250" cy="47282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1" t="-7" r="-11" b="-7"/>
                    <a:stretch>
                      <a:fillRect/>
                    </a:stretch>
                  </pic:blipFill>
                  <pic:spPr bwMode="auto">
                    <a:xfrm>
                      <a:off x="0" y="0"/>
                      <a:ext cx="2889250" cy="4728210"/>
                    </a:xfrm>
                    <a:prstGeom prst="rect">
                      <a:avLst/>
                    </a:prstGeom>
                  </pic:spPr>
                </pic:pic>
              </a:graphicData>
            </a:graphic>
          </wp:inline>
        </w:drawing>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Las inusuales precipitaciones observadas en gran parte de la región pampeana en esta primera parte de abril no han trascendido hacia el norte del país. Las características dinámicas de este sistema de mal tiempo lo impidieron, generando lluvias muy inusuales en el norte de la Patagonia, es decir, un sistema de mal tiempo corrido mucho mas al sur de lo normal. Lo normal para la época hubiese sido que las abundantes lluvias del centro de Santa Fe se ubiquen sobre el centro del NEA, lo cual claramente hubiese sido perjudicial, debido a que la zona algodonera actualmente no necesita agu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l tiempo para la cosecha parece satisfactorio. Si bien pueden darse eventos pluviales dispersos durante lo que resta de abril, como en el NOA, las precipitaciones comenzarán a retraerse en la zona mediterránea de Chaco y Santiago, consecuentemente, luego de las tareas de cosecha, lo ideal sería alguna lluvia como para proyectar ideas para el desarrollo de la fina. A finales de abril veremos en que estado quedan las reservas y cuales son las posibilidades para encarar posibles siembras de cultivos de inviern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TENDENCIA CLIMÁTIC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Como desde hace ya dos años, los fenómenos del Pacífico Ecuatorial central, siguen sin constituir un patrón de anomalías que se defina como un indicador para proyectar el comportamiento a largo plazo de las lluvias en el sudeste de Sudamérica. Hacemos hincapié en este punto, dado que a lo largo de este período toda el área agrícola principal se ha movido bajo condiciones climáticas que mostraron desvíos hacia los extremos, tanto en las temperaturas como en la precipitación, en uno y otro sentido. Por lo tanto, queda claro que la posibilidad de predecir un fenómeno El Niño o La Niña es muy importante por el hecho de poder anticipar estos desvíos y mejorar la toma de decisiones. Sin embargo, también debe entenderse que aún bajo la ausencia de estos indicadores estas conductas extremas se han ido alternando incluso en períodos intraestacionales, lo cual aumenta considerablemente el riesgo agroclimátic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i bien las condiciones actuales se mantienen en torno a los valores de neutralidad, mucho de los modelos de pronóstico de los fenómenos ENSO, se inclinan por anticipar una transición hacia un episodio Niño para comienzos de la próxima campaña. Aunque es aún prematuro considerar esta situación como definida, partiendo de las condiciones actuales, podemos considerar que es altamente probable que el área en buenas condiciones de humedad  para las siembras de la fina se vea extendida, por lo tanto un indicador que comience a perfilar una buena entrada pluvial a la primavera es algo para tener en cuenta a la hora de planificar el desarrollo de la próxima campañ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Debido a que durante el mes de marzo la anomalía positiva de las lluvias se ha sostenido, habrá que esperar que avance el otoño para que los vientos del noreste pierdan protagonismo y disminuya el transporte de humedad. De otro modo el escenario con lluvias por encima de los valores normales puede mantenerse. El cambio de circulación y la llegada de los primeros fríos intensos pondrían un coto al despliegue del aire húmedo. Por lo pronto el NEA no ha debido soportar las exageradas lluvias que castigaron la región pampeana y por lo tanto está en condiciones de recibir algunos sistemas precipitantes, lo cual no provocaría más perjuicio que el relacionado con la pausa en la cosecha.</w:t>
      </w:r>
    </w:p>
    <w:p>
      <w:pPr>
        <w:pStyle w:val="Normal"/>
        <w:jc w:val="both"/>
        <w:rPr>
          <w:rFonts w:ascii="Arial" w:hAnsi="Arial" w:cs="Arial"/>
          <w:sz w:val="21"/>
          <w:szCs w:val="21"/>
        </w:rPr>
      </w:pPr>
      <w:r>
        <w:rPr>
          <w:rFonts w:cs="Arial" w:ascii="Arial" w:hAnsi="Arial"/>
          <w:sz w:val="21"/>
          <w:szCs w:val="21"/>
        </w:rPr>
        <w:t>En resumen:</w:t>
      </w:r>
    </w:p>
    <w:p>
      <w:pPr>
        <w:pStyle w:val="Normal"/>
        <w:jc w:val="both"/>
        <w:rPr>
          <w:rFonts w:ascii="Arial" w:hAnsi="Arial" w:cs="Arial"/>
          <w:sz w:val="21"/>
          <w:szCs w:val="21"/>
        </w:rPr>
      </w:pPr>
      <w:r>
        <w:rPr>
          <w:rFonts w:cs="Arial" w:ascii="Arial" w:hAnsi="Arial"/>
          <w:sz w:val="21"/>
          <w:szCs w:val="21"/>
        </w:rPr>
      </w:r>
    </w:p>
    <w:p>
      <w:pPr>
        <w:pStyle w:val="Normal"/>
        <w:numPr>
          <w:ilvl w:val="0"/>
          <w:numId w:val="1"/>
        </w:numPr>
        <w:ind w:left="360" w:hanging="360"/>
        <w:jc w:val="both"/>
        <w:rPr>
          <w:rFonts w:ascii="Arial" w:hAnsi="Arial" w:cs="Arial"/>
          <w:sz w:val="21"/>
          <w:szCs w:val="21"/>
        </w:rPr>
      </w:pPr>
      <w:r>
        <w:rPr>
          <w:rFonts w:cs="Arial" w:ascii="Arial" w:hAnsi="Arial"/>
          <w:sz w:val="21"/>
          <w:szCs w:val="21"/>
        </w:rPr>
        <w:t>La posición neutral se sostiene en el Pacifico Ecuatorial central. Comienza a definirse cierta tendencia hacia un evento El Niño para comienzos de primavera, algo favorable para planificar la fina.</w:t>
      </w:r>
    </w:p>
    <w:p>
      <w:pPr>
        <w:pStyle w:val="Normal"/>
        <w:ind w:left="360" w:hanging="0"/>
        <w:jc w:val="both"/>
        <w:rPr>
          <w:rFonts w:ascii="Arial" w:hAnsi="Arial" w:cs="Arial"/>
          <w:sz w:val="21"/>
          <w:szCs w:val="21"/>
        </w:rPr>
      </w:pPr>
      <w:r>
        <w:rPr>
          <w:rFonts w:cs="Arial" w:ascii="Arial" w:hAnsi="Arial"/>
          <w:sz w:val="21"/>
          <w:szCs w:val="21"/>
        </w:rPr>
      </w:r>
    </w:p>
    <w:p>
      <w:pPr>
        <w:pStyle w:val="Normal"/>
        <w:numPr>
          <w:ilvl w:val="0"/>
          <w:numId w:val="1"/>
        </w:numPr>
        <w:ind w:left="360" w:hanging="360"/>
        <w:jc w:val="both"/>
        <w:rPr>
          <w:rFonts w:ascii="Arial" w:hAnsi="Arial" w:cs="Arial"/>
          <w:sz w:val="21"/>
          <w:szCs w:val="21"/>
        </w:rPr>
      </w:pPr>
      <w:r>
        <w:rPr>
          <w:rFonts w:cs="Arial" w:ascii="Arial" w:hAnsi="Arial"/>
          <w:sz w:val="21"/>
          <w:szCs w:val="21"/>
        </w:rPr>
        <w:t>Las reservas de humedad son buenas y la zona tiene capacidad como para incorporar nuevas precipitaciones y afianzar un buen nivel de humedad para la fina.</w:t>
      </w:r>
    </w:p>
    <w:p>
      <w:pPr>
        <w:pStyle w:val="Normal"/>
        <w:ind w:left="360" w:hanging="0"/>
        <w:jc w:val="both"/>
        <w:rPr>
          <w:rFonts w:ascii="Arial" w:hAnsi="Arial" w:cs="Arial"/>
          <w:sz w:val="21"/>
          <w:szCs w:val="21"/>
        </w:rPr>
      </w:pPr>
      <w:r>
        <w:rPr>
          <w:rFonts w:cs="Arial" w:ascii="Arial" w:hAnsi="Arial"/>
          <w:sz w:val="21"/>
          <w:szCs w:val="21"/>
        </w:rPr>
      </w:r>
    </w:p>
    <w:p>
      <w:pPr>
        <w:pStyle w:val="Normal"/>
        <w:numPr>
          <w:ilvl w:val="0"/>
          <w:numId w:val="1"/>
        </w:numPr>
        <w:ind w:left="360" w:hanging="360"/>
        <w:jc w:val="both"/>
        <w:rPr>
          <w:rFonts w:ascii="Arial" w:hAnsi="Arial" w:cs="Arial"/>
          <w:sz w:val="22"/>
          <w:szCs w:val="22"/>
        </w:rPr>
      </w:pPr>
      <w:r>
        <w:rPr>
          <w:rFonts w:cs="Arial" w:ascii="Arial" w:hAnsi="Arial"/>
          <w:sz w:val="21"/>
          <w:szCs w:val="21"/>
        </w:rPr>
        <w:t>El NEA no presenta las mismas complicaciones que la región pampeana y puede verse favorecida para avanzar con la cosecha en mejores condiciones, tanto en soja como algodón. Algo similar podría aplicarse al NOA, aunque seguramente con una performance productiva inferior a la del NEA.</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24" w:hanging="0"/>
        <w:jc w:val="center"/>
        <w:rPr>
          <w:lang w:val="es-ES_tradnl"/>
        </w:rPr>
      </w:pPr>
      <w:r>
        <w:rPr>
          <w:rFonts w:cs="Arial" w:ascii="Arial" w:hAnsi="Arial"/>
          <w:color w:val="000000"/>
          <w:sz w:val="23"/>
          <w:szCs w:val="23"/>
        </w:rPr>
        <w:drawing>
          <wp:inline distT="0" distB="0" distL="0" distR="0">
            <wp:extent cx="4220210" cy="43541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9" t="-6" r="-9" b="-6"/>
                    <a:stretch>
                      <a:fillRect/>
                    </a:stretch>
                  </pic:blipFill>
                  <pic:spPr bwMode="auto">
                    <a:xfrm>
                      <a:off x="0" y="0"/>
                      <a:ext cx="4220210" cy="435419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6">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7">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42285" cy="35737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737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38475" cy="35737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3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feragro" descr=""/>
                    <pic:cNvPicPr>
                      <a:picLocks noChangeAspect="1" noChangeArrowheads="1"/>
                    </pic:cNvPicPr>
                  </pic:nvPicPr>
                  <pic:blipFill>
                    <a:blip r:embed="rId32"/>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ind w:left="-288" w:right="-341" w:hanging="0"/>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2" w:name="INFORME_PLAGAS"/>
      <w:bookmarkEnd w:id="12"/>
      <w:r>
        <w:rPr>
          <w:rFonts w:cs="Arial" w:ascii="Arial" w:hAnsi="Arial"/>
          <w:b/>
        </w:rPr>
        <w:t>EEA Reconquista, EEA Sáenz Peña y EEA Las Breñas</w:t>
      </w:r>
    </w:p>
    <w:p>
      <w:pPr>
        <w:pStyle w:val="Normal"/>
        <w:jc w:val="right"/>
        <w:rPr>
          <w:rFonts w:ascii="Arial" w:hAnsi="Arial" w:cs="Arial"/>
          <w:b/>
          <w:b/>
        </w:rPr>
      </w:pPr>
      <w:r>
        <w:rPr>
          <w:rFonts w:cs="Arial" w:ascii="Arial" w:hAnsi="Arial"/>
          <w:b/>
        </w:rPr>
        <w:t>Información preparada por</w:t>
      </w:r>
      <w:r>
        <w:rPr>
          <w:rFonts w:cs="Calibri" w:ascii="Calibri" w:hAnsi="Calibri"/>
          <w:sz w:val="22"/>
          <w:szCs w:val="22"/>
          <w:lang w:val="es-AR" w:eastAsia="en-US"/>
        </w:rPr>
        <w:t xml:space="preserve"> </w:t>
      </w:r>
      <w:r>
        <w:rPr>
          <w:rFonts w:cs="Arial" w:ascii="Arial" w:hAnsi="Arial"/>
          <w:b/>
          <w:lang w:val="es-AR"/>
        </w:rPr>
        <w:t>M. A. Sosa,</w:t>
      </w:r>
      <w:r>
        <w:rPr>
          <w:rFonts w:cs="Arial" w:ascii="Arial" w:hAnsi="Arial"/>
          <w:b/>
        </w:rPr>
        <w:t xml:space="preserve"> D. E. Vitti,</w:t>
      </w:r>
    </w:p>
    <w:p>
      <w:pPr>
        <w:pStyle w:val="Normal"/>
        <w:jc w:val="right"/>
        <w:rPr>
          <w:rFonts w:ascii="Arial" w:hAnsi="Arial" w:cs="Arial"/>
          <w:b/>
          <w:b/>
        </w:rPr>
      </w:pPr>
      <w:r>
        <w:rPr>
          <w:rFonts w:cs="Arial" w:ascii="Arial" w:hAnsi="Arial"/>
          <w:b/>
        </w:rPr>
        <w:t>D. E. Szwarc, M. Simonella, M. Fogar, M. Casuso</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Marzo 2014</w:t>
      </w:r>
    </w:p>
    <w:p>
      <w:pPr>
        <w:pStyle w:val="Normal"/>
        <w:rPr>
          <w:rFonts w:ascii="Arial" w:hAnsi="Arial" w:cs="Arial"/>
          <w:b/>
          <w:b/>
          <w:sz w:val="22"/>
          <w:szCs w:val="22"/>
          <w:lang w:val="es-ES_tradnl"/>
        </w:rPr>
      </w:pPr>
      <w:r>
        <w:rPr>
          <w:rFonts w:cs="Arial" w:ascii="Arial" w:hAnsi="Arial"/>
          <w:b/>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n INTA Las Breñas, las precipitaciones del mes de marzo totalizaron 202,5 mm, distribuidas en 12 días, superaron el promedio mensual. Las lluvias acumuladas en el primer trimestre registraron 620,6 mm, siendo que el promedio de enero a marzo es de 394,4mm.  La humedad media mensual estuvo por encima del promedio y la heliofanía fue inferior.  En marzo las temperaturas estuvieron por debajo de lo normal. La máxima absoluta alcanzó los 35,7 ºC el día 14.  (Fuente Resumen mensual de la Estación Agrometeorológica "Delfino Juan Palaoro" de la EEA Las Breñ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EEA Reconquista las precipitaciones registradas (160,2 mm), con 10 días de lluvia, estos valores  son similares al promedio de la serie 1960-2014 (162,2 mm). Los valores extremos registrados en temperatura tuvieron un valor absoluto máximo de 34,4 ºC y un mínimo de 10,6 ºC y una media mensual de 21,7 ºC.</w:t>
      </w:r>
    </w:p>
    <w:p>
      <w:pPr>
        <w:pStyle w:val="Normal"/>
        <w:jc w:val="both"/>
        <w:rPr>
          <w:rFonts w:ascii="Arial" w:hAnsi="Arial" w:cs="Arial"/>
          <w:sz w:val="22"/>
          <w:szCs w:val="22"/>
        </w:rPr>
      </w:pPr>
      <w:r>
        <w:rPr>
          <w:rFonts w:cs="Arial" w:ascii="Arial" w:hAnsi="Arial"/>
          <w:sz w:val="22"/>
          <w:szCs w:val="22"/>
        </w:rPr>
        <w:t>En general, el estado de los cultivos de algodón están en la etapa final del ciclo, con distintos grados de avance se ha iniciado la cosecha. Las precipitaciones ocurridas afectaron la realización de estas actividades, ocasionando demoras, dificultades para lograr una buena defoliación. Todos estos factores contribuyen a crear un ambiente favorable para el incremento de poblaciones de picudo del algodonero</w:t>
      </w:r>
      <w:r>
        <w:rPr>
          <w:rFonts w:cs="Arial" w:ascii="Arial" w:hAnsi="Arial"/>
          <w:i/>
          <w:iCs/>
          <w:sz w:val="22"/>
          <w:szCs w:val="22"/>
        </w:rPr>
        <w:t xml:space="preserve"> Anthonomus grandis</w:t>
      </w:r>
      <w:r>
        <w:rPr>
          <w:rFonts w:cs="Arial" w:ascii="Arial" w:hAnsi="Arial"/>
          <w:sz w:val="22"/>
          <w:szCs w:val="22"/>
        </w:rPr>
        <w:t xml:space="preserve"> (Bohema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a Tabla 1 se describen las capturas de adultos de lepidópteros plagas, registrados en las trampas de luz ubicadas en las estaciones experimentales de INTA, Reconquista en Santa Fe,  Las Breñas y Sáenz Peña en la provincia del Chaco.  Los registros son datos acumulados por mes y por especie.</w:t>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i/>
          <w:i/>
          <w:sz w:val="20"/>
          <w:szCs w:val="22"/>
          <w:lang w:val="es-ES_tradnl"/>
        </w:rPr>
      </w:pPr>
      <w:r>
        <w:rPr>
          <w:rFonts w:cs="Arial" w:ascii="Arial" w:hAnsi="Arial"/>
          <w:b/>
          <w:i/>
          <w:sz w:val="20"/>
          <w:szCs w:val="22"/>
          <w:lang w:val="es-ES_tradnl"/>
        </w:rPr>
      </w:r>
    </w:p>
    <w:p>
      <w:pPr>
        <w:pStyle w:val="Normal"/>
        <w:jc w:val="center"/>
        <w:rPr/>
      </w:pPr>
      <w:r>
        <w:rPr>
          <w:rFonts w:cs="Arial" w:ascii="Arial" w:hAnsi="Arial"/>
          <w:b/>
          <w:sz w:val="22"/>
          <w:szCs w:val="22"/>
        </w:rPr>
        <w:t>Tabla 1. Registros de lepidópteros plagas capturados en trampas de luz de Reconquista, Las Breñas y Sáenz Peña, durante el mes de marzo de 2014</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6" w:type="dxa"/>
        <w:jc w:val="center"/>
        <w:tblInd w:w="0" w:type="dxa"/>
        <w:tblLayout w:type="fixed"/>
        <w:tblCellMar>
          <w:top w:w="0" w:type="dxa"/>
          <w:left w:w="108" w:type="dxa"/>
          <w:bottom w:w="0" w:type="dxa"/>
          <w:right w:w="108" w:type="dxa"/>
        </w:tblCellMar>
      </w:tblPr>
      <w:tblGrid>
        <w:gridCol w:w="486"/>
        <w:gridCol w:w="4330"/>
        <w:gridCol w:w="1630"/>
        <w:gridCol w:w="1310"/>
        <w:gridCol w:w="131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2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5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6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68</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6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8</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4</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67</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8</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8</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95</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oruga de la hoja del algodón (</w:t>
      </w:r>
      <w:r>
        <w:rPr>
          <w:rFonts w:cs="Arial" w:ascii="Arial" w:hAnsi="Arial"/>
          <w:i/>
          <w:iCs/>
          <w:sz w:val="22"/>
          <w:szCs w:val="22"/>
        </w:rPr>
        <w:t xml:space="preserve">Alabama argillacea, </w:t>
      </w:r>
      <w:r>
        <w:rPr>
          <w:rFonts w:cs="Arial" w:ascii="Arial" w:hAnsi="Arial"/>
          <w:sz w:val="22"/>
          <w:szCs w:val="22"/>
        </w:rPr>
        <w:t>Hübner), aumentó sus capturas en las tres localidades con 55, 16 y 121 ad/mes respectivamente en Reconquista, Las Breñas y Sáenz Pe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w:t>
      </w:r>
      <w:r>
        <w:rPr>
          <w:rFonts w:cs="Arial" w:ascii="Arial" w:hAnsi="Arial"/>
          <w:i/>
          <w:iCs/>
          <w:sz w:val="22"/>
          <w:szCs w:val="22"/>
        </w:rPr>
        <w:t>Spodoptera</w:t>
      </w:r>
      <w:r>
        <w:rPr>
          <w:rFonts w:cs="Arial" w:ascii="Arial" w:hAnsi="Arial"/>
          <w:sz w:val="22"/>
          <w:szCs w:val="22"/>
        </w:rPr>
        <w:t xml:space="preserve">”, mostró subas en sus registros en la localidad de Reconquista, seguido de Las Breñas y Sáenz Peña. En las tres localidades predomina la especie </w:t>
      </w:r>
      <w:r>
        <w:rPr>
          <w:rFonts w:cs="Arial" w:ascii="Arial" w:hAnsi="Arial"/>
          <w:i/>
          <w:sz w:val="22"/>
          <w:szCs w:val="22"/>
        </w:rPr>
        <w:t>S. frugiperda</w:t>
      </w:r>
      <w:r>
        <w:rPr>
          <w:rFonts w:cs="Arial" w:ascii="Arial" w:hAnsi="Arial"/>
          <w:sz w:val="22"/>
          <w:szCs w:val="22"/>
        </w:rPr>
        <w:t>, y en segundo lugar</w:t>
      </w:r>
      <w:r>
        <w:rPr>
          <w:rFonts w:cs="Arial" w:ascii="Arial" w:hAnsi="Arial"/>
          <w:i/>
          <w:sz w:val="22"/>
          <w:szCs w:val="22"/>
        </w:rPr>
        <w:t xml:space="preserve"> S. cosmioides</w:t>
      </w:r>
      <w:r>
        <w:rPr>
          <w:rFonts w:cs="Arial" w:ascii="Arial" w:hAnsi="Arial"/>
          <w:sz w:val="22"/>
          <w:szCs w:val="22"/>
        </w:rPr>
        <w:t xml:space="preserve">.  Por otra parte,  el complejo </w:t>
      </w:r>
      <w:r>
        <w:rPr>
          <w:rFonts w:cs="Arial" w:ascii="Arial" w:hAnsi="Arial"/>
          <w:i/>
          <w:iCs/>
          <w:sz w:val="22"/>
          <w:szCs w:val="22"/>
        </w:rPr>
        <w:t>Heliothinae</w:t>
      </w:r>
      <w:r>
        <w:rPr>
          <w:rFonts w:cs="Arial" w:ascii="Arial" w:hAnsi="Arial"/>
          <w:sz w:val="22"/>
          <w:szCs w:val="22"/>
        </w:rPr>
        <w:t xml:space="preserve"> sigue presentando bajas captur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n el mes de marzo, las tres localidades mostraron aumentos en las capturas de </w:t>
      </w:r>
      <w:r>
        <w:rPr>
          <w:rFonts w:cs="Arial" w:ascii="Arial" w:hAnsi="Arial"/>
          <w:i/>
          <w:iCs/>
          <w:sz w:val="22"/>
          <w:szCs w:val="22"/>
        </w:rPr>
        <w:t>Anticarsia gemmatalis,</w:t>
      </w:r>
      <w:r>
        <w:rPr>
          <w:rFonts w:cs="Arial" w:ascii="Arial" w:hAnsi="Arial"/>
          <w:sz w:val="22"/>
          <w:szCs w:val="22"/>
        </w:rPr>
        <w:t xml:space="preserve"> Hübner, (906, 404, 95 ad/mes en Reconquista, Las Breñas y Sáenz Peña respectivamente) respecto al mes anterior, mientras que </w:t>
      </w:r>
      <w:r>
        <w:rPr>
          <w:rFonts w:cs="Arial" w:ascii="Arial" w:hAnsi="Arial"/>
          <w:i/>
          <w:iCs/>
          <w:sz w:val="22"/>
          <w:szCs w:val="22"/>
        </w:rPr>
        <w:t>Pseudoplusia includens,</w:t>
      </w:r>
      <w:r>
        <w:rPr>
          <w:rFonts w:cs="Arial" w:ascii="Arial" w:hAnsi="Arial"/>
          <w:sz w:val="22"/>
          <w:szCs w:val="22"/>
        </w:rPr>
        <w:t xml:space="preserve"> Walker registro capturas similares a  febrero en las tres localidad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respecto al complejo de  “orugas medidoras”,  </w:t>
      </w:r>
      <w:r>
        <w:rPr>
          <w:rFonts w:cs="Arial" w:ascii="Arial" w:hAnsi="Arial"/>
          <w:i/>
          <w:iCs/>
          <w:sz w:val="22"/>
          <w:szCs w:val="22"/>
        </w:rPr>
        <w:t>Rachiplusia nu</w:t>
      </w:r>
      <w:r>
        <w:rPr>
          <w:rFonts w:cs="Arial" w:ascii="Arial" w:hAnsi="Arial"/>
          <w:sz w:val="22"/>
          <w:szCs w:val="22"/>
        </w:rPr>
        <w:t xml:space="preserve"> tuvo mayores capturas que  </w:t>
      </w:r>
      <w:r>
        <w:rPr>
          <w:rFonts w:cs="Arial" w:ascii="Arial" w:hAnsi="Arial"/>
          <w:i/>
          <w:iCs/>
          <w:sz w:val="22"/>
          <w:szCs w:val="22"/>
        </w:rPr>
        <w:t>Pseudoplusia  includens. E</w:t>
      </w:r>
      <w:r>
        <w:rPr>
          <w:rFonts w:cs="Arial" w:ascii="Arial" w:hAnsi="Arial"/>
          <w:sz w:val="22"/>
          <w:szCs w:val="22"/>
        </w:rPr>
        <w:t>n Reconquista continúa siendo alta la proporción de la segunda especie (72 %), a diferencia de lo ocurrido en campañas anteriores, situación que habrá que tener en cuenta a futuro. En las restantes localidades esta proporción es baja, entre 6 y 1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l “picudo algodonero” Anthonomus grandis (Boheman), en la localidad de Reconquista se han capturado un total de 55 picudos adultos en 46 trampas, a su vez se han registrado daños en los cultivos, sobre todo en aquellos lotes que por las condiciones ambientales han producido rebrote con nuevas estructuras reproductivas, en la localidad de Las Breñas no se han registrado capturas (Tabla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remos enfatizar en la importancia del monitoreo con trampas de feromonas para seguimiento de picudo del algodonero, así como también realizar las aplicaciones de insecticidas en aquellos lotes que registren daños al momento de la defoliación para disminuir el número de adultos que se trasladan a las áreas de refug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color w:val="000000"/>
          <w:sz w:val="22"/>
          <w:szCs w:val="22"/>
          <w:lang w:val="es-MX"/>
        </w:rPr>
      </w:pPr>
      <w:r>
        <w:rPr>
          <w:rFonts w:cs="Arial" w:ascii="Arial" w:hAnsi="Arial"/>
          <w:b/>
          <w:color w:val="000000"/>
          <w:sz w:val="22"/>
          <w:szCs w:val="22"/>
          <w:lang w:val="es-MX"/>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rFonts w:cs="Arial" w:ascii="Arial" w:hAnsi="Arial"/>
          <w:b/>
          <w:sz w:val="22"/>
          <w:szCs w:val="22"/>
          <w:lang w:val="es-MX"/>
        </w:rPr>
        <w:t xml:space="preserve"> Boheman en trampas con feromona en  Reconquista y Las Breñas.</w:t>
      </w:r>
    </w:p>
    <w:p>
      <w:pPr>
        <w:pStyle w:val="Normal"/>
        <w:jc w:val="center"/>
        <w:rPr>
          <w:rFonts w:ascii="Arial" w:hAnsi="Arial" w:cs="Arial"/>
          <w:b/>
          <w:b/>
          <w:sz w:val="22"/>
          <w:szCs w:val="22"/>
          <w:lang w:val="es-MX"/>
        </w:rPr>
      </w:pPr>
      <w:r>
        <w:rPr>
          <w:rFonts w:cs="Arial" w:ascii="Arial" w:hAnsi="Arial"/>
          <w:b/>
          <w:sz w:val="22"/>
          <w:szCs w:val="22"/>
          <w:lang w:val="es-MX"/>
        </w:rPr>
      </w:r>
    </w:p>
    <w:tbl>
      <w:tblPr>
        <w:tblW w:w="5954" w:type="dxa"/>
        <w:jc w:val="center"/>
        <w:tblInd w:w="0" w:type="dxa"/>
        <w:tblLayout w:type="fixed"/>
        <w:tblCellMar>
          <w:top w:w="0" w:type="dxa"/>
          <w:left w:w="108" w:type="dxa"/>
          <w:bottom w:w="0" w:type="dxa"/>
          <w:right w:w="108" w:type="dxa"/>
        </w:tblCellMar>
      </w:tblPr>
      <w:tblGrid>
        <w:gridCol w:w="2552"/>
        <w:gridCol w:w="1701"/>
        <w:gridCol w:w="1701"/>
      </w:tblGrid>
      <w:tr>
        <w:trPr>
          <w:trHeight w:val="397"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Fecha captur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Reconquist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Las Breñas</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6-Marz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12-Marz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lang w:val="es-MX"/>
              </w:rPr>
            </w:pPr>
            <w:r>
              <w:rPr>
                <w:rFonts w:cs="Arial" w:ascii="Arial" w:hAnsi="Arial"/>
                <w:bCs/>
                <w:lang w:val="es-MX"/>
              </w:rPr>
              <w:t>25-Marz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es-MX"/>
              </w:rPr>
            </w:pPr>
            <w:r>
              <w:rPr>
                <w:rFonts w:cs="Arial" w:ascii="Arial" w:hAnsi="Arial"/>
                <w:lang w:val="es-MX"/>
              </w:rPr>
              <w:t>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es-MX"/>
              </w:rPr>
            </w:pPr>
            <w:r>
              <w:rPr>
                <w:rFonts w:cs="Arial" w:ascii="Arial" w:hAnsi="Arial"/>
                <w:lang w:val="es-MX"/>
              </w:rPr>
              <w:t>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lang w:val="es-MX"/>
              </w:rPr>
            </w:pPr>
            <w:r>
              <w:rPr>
                <w:rFonts w:cs="Arial" w:ascii="Arial" w:hAnsi="Arial"/>
                <w:bCs/>
                <w:lang w:val="es-MX"/>
              </w:rPr>
              <w:t>31-Marz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es-MX"/>
              </w:rPr>
            </w:pPr>
            <w:r>
              <w:rPr>
                <w:rFonts w:cs="Arial" w:ascii="Arial" w:hAnsi="Arial"/>
                <w:lang w:val="es-MX"/>
              </w:rPr>
              <w:t>1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es-MX"/>
              </w:rPr>
            </w:pPr>
            <w:r>
              <w:rPr>
                <w:rFonts w:cs="Arial" w:ascii="Arial" w:hAnsi="Arial"/>
                <w:lang w:val="es-MX"/>
              </w:rPr>
              <w:t>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Tota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5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0</w:t>
            </w:r>
          </w:p>
        </w:tc>
      </w:tr>
      <w:tr>
        <w:trPr>
          <w:trHeight w:val="340"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Número de trampa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os valores promedios mensuales de precios para la fibra de algodón en sus calidades C1/2,  D y D1/2 cotizaron al alza durante marzo respecto al mes anterior, tendencia que se mantiene por segundo mes consecutivo. El comportamiento semanal de estos registros se mantuvo constante durante todo el mes, repitiendo el mismo valor obtenido en la segunda quincena de febrero. Realizando la comparación de los valores promedios obtenidos en marzo 2014 con los obtenidos en el quinquenio para esta misma fecha, podemos observar (Gráfico Nº1) una tendencia que se repite ya que para la calidad C1/2 como D el 2014 sólo cotizó por encima del precio registrado en el 2010; en tanto que la calidad D1/2 su valor se ubica detras del alcanzado en 2011 y 201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 los precios promedio de las semillas para industria aceitera, tanto Reconquista como Avellaneda volvieron a cotizar recien en la última semana del mes. De esta manera, dejaron atras dos meses sin cotización. Ambos cerraron marzo a U$S/tn 120, ubicándose en el quinquenio sólo por encima del valor promedio obtenido en el 2010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respecto de febrero cotizó en alza. si bien durante las tres primeras semanas de marzo su precio fue constante, evidenció un ligero incremento en la última semana del mes que ratificó dicho aumento. Cotejando el valor promedio alcanzado en marzo 2014 con aquellos obtenidos en el lustro, podemos apreciar (ver Gráfico Nº2) que por quinto mes consecutivo la cotización actual se ubica como el mejor registro con U$S/tn 162, para esta misma fech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614670" cy="298831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27952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4" t="-12" r="-4" b="-12"/>
                    <a:stretch>
                      <a:fillRect/>
                    </a:stretch>
                  </pic:blipFill>
                  <pic:spPr bwMode="auto">
                    <a:xfrm>
                      <a:off x="0" y="0"/>
                      <a:ext cx="6084570" cy="279527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10"/>
          <w:szCs w:val="26"/>
          <w:u w:val="single"/>
          <w:lang w:val="es-ES_tradnl"/>
        </w:rPr>
      </w:pPr>
      <w:r>
        <w:rPr>
          <w:rFonts w:cs="Arial" w:ascii="Arial" w:hAnsi="Arial"/>
          <w:b/>
          <w:sz w:val="10"/>
          <w:szCs w:val="26"/>
          <w:u w:val="single"/>
          <w:lang w:val="es-ES_tradnl"/>
        </w:rPr>
      </w:r>
      <w:bookmarkStart w:id="17" w:name="COMENTARIO_CULTIVO"/>
      <w:bookmarkStart w:id="18" w:name="COMENTARIO_CULTIVO"/>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Comenzó la cosecha de los primeros lotes en la actual campaña algodonera 2013/2014. Por el momento se han recolectado, a nivel país, cerca de 25.300 has con un rinde próximo a los 1.700 kg/ha y una producción cercana a las 41.7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sente de la provincia del </w:t>
      </w:r>
      <w:r>
        <w:rPr>
          <w:rFonts w:cs="Arial" w:ascii="Arial" w:hAnsi="Arial"/>
          <w:b/>
          <w:sz w:val="22"/>
          <w:szCs w:val="22"/>
        </w:rPr>
        <w:t>Chaco</w:t>
      </w:r>
      <w:r>
        <w:rPr>
          <w:rFonts w:cs="Arial" w:ascii="Arial" w:hAnsi="Arial"/>
          <w:sz w:val="22"/>
          <w:szCs w:val="22"/>
        </w:rPr>
        <w:t xml:space="preserve"> nos permite observar que el cultivo atraviesa las últimas etapas de su ciclo de producción. Hasta el momento la zafra alcanza poco más de 13.600 has con un rendimiento cercano a 1.700 kg/ha y una producción próxima a las 22.700 tn. Es importante destacar que el desarrollo vegetativo obtenido es excelente. Como consecuencia de las últimas lluvias se retraso la entrada a los lotes en el sur provincial, por la falta de piso; sin embargo, la situación meteorológica de los últimos días permitió la defoliación y cosecha de aquellas parcelas. En este panorama, los cuadros más tardíos son los menos afectados por la lluvia generando optimismo en cuanto a la calidad de fibra que se obtendrá. Hacia el centro y norte provincial la situación del algodón es en general buena a muy buena y continúa incrementándose la cosecha manual y mecánica con rindes bue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la provincia de </w:t>
      </w:r>
      <w:r>
        <w:rPr>
          <w:rFonts w:cs="Arial" w:ascii="Arial" w:hAnsi="Arial"/>
          <w:b/>
          <w:sz w:val="22"/>
          <w:szCs w:val="22"/>
        </w:rPr>
        <w:t>Santa Fe</w:t>
      </w:r>
      <w:r>
        <w:rPr>
          <w:rFonts w:cs="Arial" w:ascii="Arial" w:hAnsi="Arial"/>
          <w:sz w:val="22"/>
          <w:szCs w:val="22"/>
        </w:rPr>
        <w:t xml:space="preserve"> el textil evoluciona de forma normal. Fenológicamente podemos mencionar que el cultivo se presenta en distintas etapas del desarrollo vegetativo, desde floración y llenado de bochas, dependiendo de las diferentes zonas y épocas de siembra. Se llevan cosechadas algo más de 250 has con rindes de 2.200 kg/ha con una producción cercana a las 57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w:t>
      </w:r>
      <w:r>
        <w:rPr>
          <w:rFonts w:cs="Arial" w:ascii="Arial" w:hAnsi="Arial"/>
          <w:b/>
          <w:sz w:val="22"/>
          <w:szCs w:val="22"/>
        </w:rPr>
        <w:t>Salta</w:t>
      </w:r>
      <w:r>
        <w:rPr>
          <w:rFonts w:cs="Arial" w:ascii="Arial" w:hAnsi="Arial"/>
          <w:sz w:val="22"/>
          <w:szCs w:val="22"/>
        </w:rPr>
        <w:t>, más precisamente en el departamento de Anta, el algodón sigue avanzando con muy buena evolución, debido, en parte, a contar con la posibilidad de riego por aspersión y el buen caudal de lluvias recib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a provincia de </w:t>
      </w:r>
      <w:r>
        <w:rPr>
          <w:rFonts w:cs="Arial" w:ascii="Arial" w:hAnsi="Arial"/>
          <w:b/>
          <w:sz w:val="22"/>
          <w:szCs w:val="22"/>
        </w:rPr>
        <w:t>Santiago del Estero</w:t>
      </w:r>
      <w:r>
        <w:rPr>
          <w:rFonts w:cs="Arial" w:ascii="Arial" w:hAnsi="Arial"/>
          <w:sz w:val="22"/>
          <w:szCs w:val="22"/>
        </w:rPr>
        <w:t xml:space="preserve"> debemos mencionar que los augurios de obtener una buena zafra generan optimismo. En los departamentos del este, durante la última semana, se recompuso de la falta de sol (heliofanía), siendo este factor muy importante en las etapas de llenado y madu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bre los niveles pluviales debemos mencionar que en la provincia de </w:t>
      </w:r>
      <w:r>
        <w:rPr>
          <w:rFonts w:cs="Arial" w:ascii="Arial" w:hAnsi="Arial"/>
          <w:b/>
          <w:sz w:val="22"/>
          <w:szCs w:val="22"/>
        </w:rPr>
        <w:t>Santa Fe</w:t>
      </w:r>
      <w:r>
        <w:rPr>
          <w:rFonts w:cs="Arial" w:ascii="Arial" w:hAnsi="Arial"/>
          <w:sz w:val="22"/>
          <w:szCs w:val="22"/>
        </w:rPr>
        <w:t xml:space="preserve"> se destacaron los 150 mm obtenidos en la localidad de Vera (Departamento de Vera), en la semana del 2 al 9 de abril; mientras que en la provincia del </w:t>
      </w:r>
      <w:r>
        <w:rPr>
          <w:rFonts w:cs="Arial" w:ascii="Arial" w:hAnsi="Arial"/>
          <w:b/>
          <w:sz w:val="22"/>
          <w:szCs w:val="22"/>
        </w:rPr>
        <w:t>Chaco</w:t>
      </w:r>
      <w:r>
        <w:rPr>
          <w:rFonts w:cs="Arial" w:ascii="Arial" w:hAnsi="Arial"/>
          <w:sz w:val="22"/>
          <w:szCs w:val="22"/>
        </w:rPr>
        <w:t xml:space="preserve"> las mayores precipitaciones sucedieron en la localidad de Libertador General San Martín con 167 mm y en la localidad de Presidencia Roca con 141 mm (ambas pertenecen al Departamento de Libertador General San Martín), estos datos corresponden a la semana del 26 de marzo al 1º de abril.</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iCs/>
          <w:sz w:val="14"/>
          <w:szCs w:val="36"/>
          <w:lang w:val="es-ES_tradnl"/>
        </w:rPr>
      </w:pPr>
      <w:r>
        <w:rPr>
          <w:rFonts w:cs="Arial" w:ascii="Arial" w:hAnsi="Arial"/>
          <w:b/>
          <w:bCs/>
          <w:i/>
          <w:iCs/>
          <w:sz w:val="14"/>
          <w:szCs w:val="36"/>
          <w:lang w:val="es-ES_tradnl"/>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0/04/14).</w:t>
      </w:r>
    </w:p>
    <w:p>
      <w:pPr>
        <w:pStyle w:val="Normal"/>
        <w:jc w:val="center"/>
        <w:rPr>
          <w:b/>
          <w:b/>
          <w:bCs/>
          <w:iCs/>
        </w:rPr>
      </w:pPr>
      <w:bookmarkStart w:id="19" w:name="_1458977049"/>
      <w:bookmarkStart w:id="20" w:name="_1458125174"/>
      <w:bookmarkStart w:id="21" w:name="_1457510601"/>
      <w:bookmarkStart w:id="22" w:name="_1457510583"/>
      <w:bookmarkStart w:id="23" w:name="_1455959527"/>
      <w:bookmarkStart w:id="24" w:name="_1455104818"/>
      <w:bookmarkStart w:id="25" w:name="_1453880083"/>
      <w:bookmarkStart w:id="26" w:name="_1453880073"/>
      <w:bookmarkStart w:id="27" w:name="_1452064666"/>
      <w:bookmarkStart w:id="28" w:name="_1451728292"/>
      <w:bookmarkStart w:id="29" w:name="_1451211065"/>
      <w:bookmarkStart w:id="30" w:name="_1450593085"/>
      <w:bookmarkStart w:id="31" w:name="_1447487999"/>
      <w:bookmarkStart w:id="32" w:name="_1447487513"/>
      <w:bookmarkStart w:id="33" w:name="_1445327654"/>
      <w:bookmarkStart w:id="34" w:name="_1442303807"/>
      <w:bookmarkStart w:id="35" w:name="_1439709225"/>
      <w:bookmarkStart w:id="36" w:name="_1435655893"/>
      <w:bookmarkStart w:id="37" w:name="_1435655811"/>
      <w:bookmarkStart w:id="38" w:name="_1435655356"/>
      <w:bookmarkStart w:id="39" w:name="_1435654725"/>
      <w:bookmarkStart w:id="40" w:name="_1435387464"/>
      <w:bookmarkStart w:id="41" w:name="_1434356766"/>
      <w:bookmarkStart w:id="42" w:name="_1430646197"/>
      <w:bookmarkStart w:id="43" w:name="_1430294790"/>
      <w:bookmarkStart w:id="44" w:name="_1429963071"/>
      <w:bookmarkStart w:id="45" w:name="_1429600034"/>
      <w:bookmarkStart w:id="46" w:name="_1427273666"/>
      <w:bookmarkStart w:id="47" w:name="_1427273645"/>
      <w:bookmarkStart w:id="48" w:name="_1427273615"/>
      <w:bookmarkStart w:id="49" w:name="_1426924890"/>
      <w:bookmarkStart w:id="50" w:name="_1425105699"/>
      <w:bookmarkStart w:id="51" w:name="_1425105520"/>
      <w:bookmarkStart w:id="52" w:name="_1424156569"/>
      <w:bookmarkStart w:id="53" w:name="_1419415070"/>
      <w:bookmarkStart w:id="54" w:name="_1419156681"/>
      <w:bookmarkStart w:id="55" w:name="_1419156662"/>
      <w:bookmarkStart w:id="56" w:name="_1419156646"/>
      <w:bookmarkStart w:id="57" w:name="_1419156614"/>
      <w:bookmarkStart w:id="58" w:name="_1419156579"/>
      <w:bookmarkStart w:id="59" w:name="_1419156513"/>
      <w:bookmarkStart w:id="60" w:name="_1419156487"/>
      <w:bookmarkStart w:id="61" w:name="_1419156182"/>
      <w:bookmarkStart w:id="62" w:name="_1384326117"/>
      <w:bookmarkStart w:id="63" w:name="_1384071677"/>
      <w:bookmarkStart w:id="64" w:name="_1383551749"/>
      <w:bookmarkStart w:id="65" w:name="_1382775818"/>
      <w:bookmarkStart w:id="66" w:name="_1382775655"/>
      <w:bookmarkStart w:id="67" w:name="_1378032249"/>
      <w:bookmarkStart w:id="68" w:name="_1378031866"/>
      <w:bookmarkStart w:id="69" w:name="_1376725044"/>
      <w:bookmarkStart w:id="70" w:name="_1376724939"/>
      <w:bookmarkStart w:id="71" w:name="_1376121101"/>
      <w:bookmarkStart w:id="72" w:name="_1374913004"/>
      <w:bookmarkStart w:id="73" w:name="_1374912974"/>
      <w:bookmarkStart w:id="74" w:name="_1374912807"/>
      <w:bookmarkStart w:id="75" w:name="_1374392219"/>
      <w:bookmarkStart w:id="76" w:name="_1373442131"/>
      <w:bookmarkStart w:id="77" w:name="_1372158807"/>
      <w:bookmarkStart w:id="78" w:name="_1372158317"/>
      <w:bookmarkStart w:id="79" w:name="_1371621412"/>
      <w:bookmarkStart w:id="80" w:name="_1371283100"/>
      <w:bookmarkStart w:id="81" w:name="_1370414361"/>
      <w:bookmarkStart w:id="82" w:name="_1369808790"/>
      <w:bookmarkStart w:id="83" w:name="_1369208035"/>
      <w:bookmarkStart w:id="84" w:name="_1369120001"/>
      <w:bookmarkStart w:id="85" w:name="_1367998184"/>
      <w:bookmarkStart w:id="86" w:name="_1367391041"/>
      <w:bookmarkStart w:id="87" w:name="_1367049431"/>
      <w:bookmarkStart w:id="88" w:name="_1366522927"/>
      <w:bookmarkStart w:id="89" w:name="_1365579239"/>
      <w:bookmarkStart w:id="90" w:name="_1365324177"/>
      <w:bookmarkStart w:id="91" w:name="_1365323730"/>
      <w:bookmarkStart w:id="92" w:name="_1365323635"/>
      <w:bookmarkStart w:id="93" w:name="_1364627060"/>
      <w:bookmarkStart w:id="94" w:name="_1364627035"/>
      <w:bookmarkStart w:id="95" w:name="_1364626620"/>
      <w:bookmarkStart w:id="96" w:name="_1364122938"/>
      <w:bookmarkStart w:id="97" w:name="_1363425925"/>
      <w:bookmarkStart w:id="98" w:name="_1361774145"/>
      <w:bookmarkStart w:id="99" w:name="_1360739443"/>
      <w:bookmarkStart w:id="100" w:name="_1360739251"/>
      <w:bookmarkStart w:id="101" w:name="_1358228352"/>
      <w:bookmarkStart w:id="102" w:name="_1356765572"/>
      <w:bookmarkStart w:id="103" w:name="_1356241465"/>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s-MX"/>
        </w:rPr>
        <w:object w:dxaOrig="8620" w:dyaOrig="48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5pt;height:189.1pt" filled="f" o:ole="">
            <v:imagedata r:id="rId36" o:title=""/>
          </v:shape>
          <o:OLEObject Type="Embed" ProgID="Excel.Sheet.12" ShapeID="ole_rId35" DrawAspect="Content" ObjectID="_528474045" r:id="rId35"/>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5">
                <wp:simplePos x="0" y="0"/>
                <wp:positionH relativeFrom="column">
                  <wp:posOffset>5651500</wp:posOffset>
                </wp:positionH>
                <wp:positionV relativeFrom="paragraph">
                  <wp:posOffset>9777095</wp:posOffset>
                </wp:positionV>
                <wp:extent cx="317500" cy="259080"/>
                <wp:effectExtent l="0" t="0" r="0" b="0"/>
                <wp:wrapNone/>
                <wp:docPr id="33"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04" w:name="NOTA_INTERNACIONAL"/>
        <w:r>
          <w:rPr>
            <w:rStyle w:val="InternetLink"/>
            <w:rFonts w:cs="Arial-BoldMT" w:ascii="Arial-BoldMT" w:hAnsi="Arial-BoldMT"/>
            <w:b/>
            <w:bCs/>
            <w:sz w:val="28"/>
            <w:szCs w:val="28"/>
          </w:rPr>
          <w:t xml:space="preserve">La política y el poliéster de China auguran un impacto negativo </w:t>
        </w:r>
      </w:hyperlink>
      <w:bookmarkEnd w:id="104"/>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1/04/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2"/>
          <w:szCs w:val="22"/>
        </w:rPr>
        <w:t>Durante marzo de 2014, la brecha entre el Índice A del Cotlook y el precio del poliéster en China se hizo más amplio. El Índice A del Cotlook durante la temporada de 2013/14, se mantuvo en un nivel promedio de unos 90 centavos la libra mientras que durante el mismo período el poliéster en China tuvo un promedio de 73 centavos. Sin embargo, en marzo de 2014, el precio del poliéster en China cayó por debajo de los 70 centavos la libra para quedar en unos 66 centavos la libra, mientras que el Índice A del Cotlook estuvo promediando alrededor de 97 centavos la libra. El precio del poliéster se ha contraído debido a la reducción de los precios de sus insumos en meses recientes, así como a la acumulación de existencias. Dada la significativa diferencia en los costos, se espera que la participación del algodón en el mercado continúe su descenso durante la presente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sar de la contracción de la participación del algodón en el mercado, se espera que en términos absolutos el consumo aumente en un 1% hasta alcanzar 23,6 millones de toneladas en esta temporada como resultado de la recuperación de la economía global y el aumento de la población en el mundo. Se pronostica además un aumento en el consumo de un 3% en la temporada de 2014/15, que lo situaría en 24,3 millones de toneladas. Para la presente temporada se espera un descenso en el uso industrial del algodón en China hasta llegar a 7,9 millones de toneladas de los 8,3 millones de toneladas registrados en 2012/13, manteniéndose igual como el mayor consumidor. En 2013/14 se espera que haya un crecimiento del consumo en el resto de Asia, principalmente en India y Pakistán, donde según los pronósticos, el consumo alcanzaría 5 millones y 2,5 millones de toneladas,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el hemisferio norte se ha iniciado la siembra del algodón correspondiente a 2014/15, donde la superficie permanecería estable en 33 millones de hectáreas. La superficie de China se contraería en un 9%, quedando en 4,2 millones de hectáreas. Sin embargo, se espera que la superficie en Estados Unidos aumente en un 9% alcanzando 3,4 millones de hectáreas, y con un aumento en Uzbekistán de un 3%, hasta llegar a 1,3 millones de hectáreas. Para la producción mundial se pronostica un total de 25,3 millones de toneladas en 2014/15, lo que representaría un descenso del 2% respecto de la cifra de 2013/14 debido a las esperadas repercusiones negativas que el fenómeno de El Niño tiene sobre los rendimientos en algunos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comercio mundial en 2014/15 descienda un 7%, alcanzando 8,1 millones de toneladas. China experimentaría un descenso del 30% en sus importaciones para quedar en 2,2 millones de toneladas en 2014/15 como consecuencia de sus intentos por liquidar su reserva en temporadas futuras. De Estados Unidos se esperan exportaciones de unos 2,3 millones de toneladas en 2014/15, volumen igual al de 2013/14; de India se espera quede como segundo mayor exportador en 2014/15, con 1,1 millones de toneladas, es decir, un volumen inferior respecto de los 1,4 millones esperado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rincipios del presente año, el gobierno de China anunció que pondría fin a su política de reservas y que una política de precios indicativos se sometería a prueba Xinjiang. En 2013/14, el gobierno adquirió unos 6,3 millones de toneladas de algodón, y vendió alrededor de 930.000 toneladas, de las cuales el 42% provenía de Xinjiang. Sin embargo, las ventas aumentarían ya que el Cotlook de Beijing informa que el gobierno de China rebajaría el precio inicial de subasta de 18.000 yuanes la tonelada a 17.250 yuanes, permitiendo a los hilanderos comprar un fardo de la reserva de importaciones por cada tres fardos comprados a los almacenes de Xinjiang. Diversos participantes en el mercado indican que esa política de 3 por 1 ya se venía aplicando desde 2012/13. Sin embargo, la Secretaría no prevé que el total de ventas de la reserva sobrepase las ventas de 2012/13, período en que el gobierno vendió aproximadamente 3,7 millones de toneladas. La Secretaría estima que el gobierno chino actualmente mantiene 12,8 millones de toneladas de reserva, y suponiendo que se venda ligeramente menos que el año precedente, se retendrían 10,5 millones de toneladas para fines de la temporada. Para 2013/14 se espera que las existencias finales de China (incluidas las existencias en manos del sector privado) totalicen 11,5 millones de toneladas, volumen que representa el 58% de las existencias finales mundiales. Además, si bien el gobierno ha estado manteniendo conversaciones acerca de la nueva política de precio indicativo, no ha proporcionado más detalles. La incertidumbre respecto de cómo manejaría China sus grandes reservas en la próxima temporada y la importante diferencia entre los precios del poliéster y del algodón, no es buena señal en cuanto al consumo del algodón en China y, por extensión, a los países que en recientes temporadas, han exportado grandes volúmenes de algodón a ese país.</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4">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8">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RZO%202014.doc" TargetMode="External"/><Relationship Id="rId5" Type="http://schemas.openxmlformats.org/officeDocument/2006/relationships/hyperlink" Target="../in/CUADROS%20Y%20GRAFICOS%20MARZO%202014.xls" TargetMode="External"/><Relationship Id="rId6" Type="http://schemas.openxmlformats.org/officeDocument/2006/relationships/hyperlink" Target="../in/DESDE%20LAS%20PROVINCIAS%20MARZO%202014.doc" TargetMode="External"/><Relationship Id="rId7" Type="http://schemas.openxmlformats.org/officeDocument/2006/relationships/hyperlink" Target="../in/CUADROS%20Y%20GRAFICOS%20MARZ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yperlink" Target="mailto:smn@meteofa.mil.ar" TargetMode="External"/><Relationship Id="rId27" Type="http://schemas.openxmlformats.org/officeDocument/2006/relationships/hyperlink" Target="../../A:%5CBOLET&#205;N%20ALGODONERO%5CBOLETINES%202010%5CNOVIEMBRE%202010%5C%3Fmod=htms&amp;id=5"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package" Target="embeddings/oleObject1.xlsx"/><Relationship Id="rId36" Type="http://schemas.openxmlformats.org/officeDocument/2006/relationships/image" Target="media/image2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5:15:00Z</dcterms:created>
  <dc:creator>Administrador</dc:creator>
  <dc:description/>
  <cp:keywords/>
  <dc:language>en-US</dc:language>
  <cp:lastModifiedBy>Administrador</cp:lastModifiedBy>
  <cp:lastPrinted>2014-04-22T08:54:00Z</cp:lastPrinted>
  <dcterms:modified xsi:type="dcterms:W3CDTF">2014-04-22T18:13:00Z</dcterms:modified>
  <cp:revision>14</cp:revision>
  <dc:subject/>
  <dc:title/>
</cp:coreProperties>
</file>